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/2019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2"/>
              </w:rPr>
              <w:t>Gospodarowanie kapitałem ludz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E/II/B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Katedra Ekonomiki i Zarządz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lang w:val="en-US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rok, 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Prof. UR dr hab. Eliza Frejtag-M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Mariola Grzeby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 xml:space="preserve">* </w:t>
      </w:r>
      <w:r>
        <w:rPr>
          <w:rFonts w:cs="Corbel" w:ascii="Corbel" w:hAnsi="Corbel"/>
          <w:i/>
          <w:sz w:val="20"/>
        </w:rPr>
        <w:t xml:space="preserve">- </w:t>
      </w:r>
      <w:r>
        <w:rPr>
          <w:rFonts w:cs="Corbel" w:ascii="Corbel" w:hAnsi="Corbel"/>
          <w:b w:val="false"/>
          <w:i/>
          <w:sz w:val="20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 w:val="22"/>
              </w:rPr>
              <w:t>Znajomość podstawowych pojęć z zakresu zarządzania i funkcjonowani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celami i znaczeniem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oszczególnych etapów procesu  gospodarowania ludźmi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warunki pracy i problemy ich kształtowania w przedsiębiorstw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identyfikuje i opisuje cele i znaczenie gospodarowania czynnikiem ludzkim w organizacji i zarządzaniem prac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enia i charakteryzuje elementy procesu gospodarowania ludźmi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proces gospodarowania ludźmi w organizacji i zjawiska z tym związa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umiejętność analizy i interpretacji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otrafi współpracować z innymi nad rozwiązywaniem problemów z zakresu polityki pers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przygotowany do podejmowania decyzji i rozwiązywania problemów personalnych w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ojęcie, cele gospodarowania i rozmieszczenie czynnika ludzkiego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otencjał pracy i jego znacze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Człowiek w kontekście celów przedsiębiorstw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Istota potencjału pracy i jego rola w kształtowaniu produktywnoś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Mierzenie i akumulacja kapitału ludzkiego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Strategie rozwojowe inwestycji w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Warunki pracy i ich kształtowanie w przedsiębiorstw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Czas pracy - formy jego organizacji i uwarunkowania dob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Materialne środowisko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Zaspokojenie potrzeb socjalnych pracowników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Problemy humanizacji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Zarządzanie prac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Istota stosunku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Budowa skutecznego zespołu pracownicz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Warunki i zasady skutecznego kierowania zespo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Zakresy czynności, kompetencje, delegowanie uprawnień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Organizacja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Planowanie zasobów ludzkich, rekrutacja i derekrutacja personelu Zatrudnianie pracowników i obsadzanie stanowisk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Motywowanie do dział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Pojęcie i znaczenie motywa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Techniki motyw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- Uwarunkowania skutecznej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1"/>
              </w:rPr>
              <w:t>Zarządzanie pracą – istota stosunku pracy, budowa skutecznego zespołu   pracowniczego, warunki i zasady skutecznego kierowania zespołem, zakresy czynności, kompetencje, organizacja stanowisk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adzanie pracowników (istota i funkcje wynagradzania, zasady i kryteria różnicowania wynagrodzeń, formy wynagradzania, tworzenie i doskonalenie systemów wynagrodze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personelu (pojęcie, cele, instrumenty)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mieszczenia pracownicze a rozwój personelu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karierą zawodową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</w:rPr>
              <w:t>Wybrane zagadnienia prawa pracy (nawiązywanie i rozwiązywanie stosunku pracy, prawa i obowiązki pracodawcy oraz pracobiorcy, umowy o pracę, rozwiązywanie stosunku pracy, zbiorowe stosunki prac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warunków i stosunków pracy (modele zbiorowych stosunków pracy, partycypacja pracownicza, konflikt w organizacj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nie pracowników (pojęcie, cele, zasady, kryteria i techniki oceniania).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procesem oceniania pracow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i szkolenie personelu.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alnianie ludz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w przedsiębiorstwie i jego rola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yle kierowania i ich charakterystyka. 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 stylów kierowania.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i wpływające na wybór stylu kier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</w:rPr>
              <w:t>Istota  komunikowania się- znaczenie, proces i jego etapy, formy i style komunikowania się, kanały komunik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</w:t>
      </w:r>
      <w:r>
        <w:rPr>
          <w:b w:val="false"/>
          <w:i/>
          <w:caps w:val="false"/>
          <w:smallCaps w:val="false"/>
          <w:sz w:val="22"/>
        </w:rPr>
        <w:t>Wykład z prezentacją multimedialną i tematycznymi filmami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 +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postawy oraz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stawą oceny pozytywnej jest wynik kolokwium zaliczeniowego (pisemnego) z treści przekazanych w trakcie wykładów, a także ocena pracy pisemnej oraz obecność na zajęciach i aktywnoś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uchnowicz M., (red. nauk.)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kapitałem ludzkim. Procesy - narzędzia - aplikacje</w:t>
            </w:r>
            <w:r>
              <w:rPr>
                <w:b w:val="false"/>
                <w:caps w:val="false"/>
                <w:smallCaps w:val="false"/>
                <w:sz w:val="22"/>
              </w:rPr>
              <w:t>, PWE, Warszawa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rmstrong M., Baron A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kapitałem ludzkim. Uzyskiwanie wartości dodanej dzięki ludziom</w:t>
            </w:r>
            <w:r>
              <w:rPr>
                <w:b w:val="false"/>
                <w:caps w:val="false"/>
                <w:smallCaps w:val="false"/>
                <w:sz w:val="22"/>
              </w:rPr>
              <w:t>, Oficyna W</w:t>
            </w:r>
            <w:bookmarkStart w:id="0" w:name="_GoBack"/>
            <w:bookmarkEnd w:id="0"/>
            <w:r>
              <w:rPr>
                <w:b w:val="false"/>
                <w:caps w:val="false"/>
                <w:smallCaps w:val="false"/>
                <w:sz w:val="22"/>
              </w:rPr>
              <w:t>olters Kluwer, Warszawa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Grzebyk M., Pierścieniak A., Filip P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Gospodarowanie kapitałem ludzkim w organizacji…. W kierunku poprawy efektywności pracy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yd. Uniwersytetu Rzeszowskiego, Rzeszów 2014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 xml:space="preserve">Pocztowski A., 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Zarządzanie zasobami ludzkimi</w:t>
            </w: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, PWN, Warszawa 2006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jąc Cz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Zarządzanie zasobami ludzkimi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yd. Wyższej Szkoły Bankowej, Poznań 200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 xml:space="preserve">Armstrong M.:, 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Zarządzanie zasobami ludzkimi</w:t>
            </w:r>
            <w:r>
              <w:rPr>
                <w:b w:val="false"/>
                <w:caps w:val="false"/>
                <w:smallCaps w:val="false"/>
                <w:color w:val="000000"/>
                <w:spacing w:val="-4"/>
                <w:sz w:val="22"/>
                <w:szCs w:val="21"/>
              </w:rPr>
              <w:t>, Oficyna ekonomiczna, Dom wydawniczy ABC, Kraków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: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28:00Z</dcterms:created>
  <dc:creator>User</dc:creator>
  <dc:description/>
  <cp:keywords/>
  <dc:language>en-US</dc:language>
  <cp:lastModifiedBy>Użytkownik systemu Windows</cp:lastModifiedBy>
  <cp:lastPrinted>2017-02-15T13:41:00Z</cp:lastPrinted>
  <dcterms:modified xsi:type="dcterms:W3CDTF">2018-02-14T15:30:00Z</dcterms:modified>
  <cp:revision>3</cp:revision>
  <dc:subject/>
  <dc:title/>
</cp:coreProperties>
</file>